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tchup;Times New Roman" w:hAnsi="Catchup;Times New Roman" w:cs="Catchup;Times New Roman"/>
          <w:sz w:val="44"/>
        </w:rPr>
      </w:pPr>
      <w:r>
        <w:rPr>
          <w:rFonts w:cs="Catchup;Times New Roman" w:ascii="Catchup;Times New Roman" w:hAnsi="Catchup;Times New Roman"/>
          <w:sz w:val="44"/>
        </w:rPr>
        <w:t>Kid Pix Deluxe 4</w:t>
      </w:r>
    </w:p>
    <w:p>
      <w:pPr>
        <w:pStyle w:val="Normal"/>
        <w:jc w:val="center"/>
        <w:rPr>
          <w:rFonts w:ascii="Catchup;Times New Roman" w:hAnsi="Catchup;Times New Roman" w:cs="Catchup;Times New Roman"/>
          <w:sz w:val="44"/>
        </w:rPr>
      </w:pPr>
      <w:r>
        <w:rPr>
          <w:rFonts w:cs="Catchup;Times New Roman" w:ascii="Catchup;Times New Roman" w:hAnsi="Catchup;Times New Roman"/>
        </w:rPr>
        <w:t xml:space="preserve">Feb. ’08 </w:t>
      </w:r>
      <w:r>
        <w:rPr>
          <w:rFonts w:cs="Catchup;Times New Roman" w:ascii="Catchup;Times New Roman" w:hAnsi="Catchup;Times New Roman"/>
          <w:sz w:val="44"/>
        </w:rPr>
        <w:t xml:space="preserve">        </w:t>
      </w:r>
      <w:hyperlink r:id="rId2">
        <w:r>
          <w:rPr>
            <w:rStyle w:val="InternetLink"/>
            <w:rFonts w:cs="Catchup;Times New Roman" w:ascii="Catchup;Times New Roman" w:hAnsi="Catchup;Times New Roman"/>
          </w:rPr>
          <w:t>Brenda.sherry@ugdsb.on.ca</w:t>
        </w:r>
      </w:hyperlink>
    </w:p>
    <w:p>
      <w:pPr>
        <w:pStyle w:val="Normal"/>
        <w:jc w:val="center"/>
        <w:rPr>
          <w:rFonts w:ascii="Catchup;Times New Roman" w:hAnsi="Catchup;Times New Roman" w:cs="Catchup;Times New Roman"/>
          <w:sz w:val="44"/>
        </w:rPr>
      </w:pPr>
      <w:r>
        <w:rPr>
          <w:rFonts w:cs="Catchup;Times New Roman" w:ascii="Catchup;Times New Roman" w:hAnsi="Catchup;Times New Roman"/>
        </w:rPr>
        <w:drawing>
          <wp:inline distT="0" distB="0" distL="0" distR="0">
            <wp:extent cx="1461135" cy="116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tchup;Times New Roman" w:hAnsi="Catchup;Times New Roman" w:cs="Catchup;Times New Roman"/>
          <w:b/>
          <w:b/>
        </w:rPr>
      </w:pPr>
      <w:r>
        <w:rPr>
          <w:rFonts w:cs="Catchup;Times New Roman" w:ascii="Catchup;Times New Roman" w:hAnsi="Catchup;Times New Roman"/>
          <w:b/>
        </w:rPr>
        <w:t>Agenda:</w:t>
      </w:r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1.  Getting help</w:t>
      </w:r>
    </w:p>
    <w:p>
      <w:pPr>
        <w:pStyle w:val="Normal"/>
        <w:rPr/>
      </w:pPr>
      <w:r>
        <w:rPr>
          <w:rFonts w:cs="Catchup;Times New Roman" w:ascii="Catchup;Times New Roman" w:hAnsi="Catchup;Times New Roman"/>
        </w:rPr>
        <w:t xml:space="preserve">2.  Getting Started With Paint movie                                                          </w:t>
      </w:r>
      <w:r>
        <w:rPr/>
        <w:t xml:space="preserve">   </w:t>
      </w:r>
      <w:r>
        <w:rPr>
          <w:rFonts w:cs="Catchup;Times New Roman" w:ascii="Catchup;Times New Roman" w:hAnsi="Catchup;Times New Roman"/>
        </w:rPr>
        <w:t xml:space="preserve"> </w:t>
      </w:r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3.  Playing with paint and recording voices</w:t>
      </w:r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4.  Creating a set of slides</w:t>
      </w:r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5.  Getting Started with Slideshow movie</w:t>
      </w:r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6.  Creating a slideshow</w:t>
      </w:r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7.  Idea Toolkit</w:t>
      </w:r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</w:r>
    </w:p>
    <w:p>
      <w:pPr>
        <w:pStyle w:val="Normal"/>
        <w:rPr>
          <w:rFonts w:ascii="Catchup;Times New Roman" w:hAnsi="Catchup;Times New Roman" w:cs="Catchup;Times New Roman"/>
          <w:b/>
          <w:b/>
        </w:rPr>
      </w:pPr>
      <w:r>
        <w:rPr>
          <w:rFonts w:cs="Catchup;Times New Roman" w:ascii="Catchup;Times New Roman" w:hAnsi="Catchup;Times New Roman"/>
          <w:b/>
        </w:rPr>
        <w:t>Classroom Applications:</w:t>
      </w:r>
    </w:p>
    <w:p>
      <w:pPr>
        <w:pStyle w:val="Normal"/>
        <w:rPr>
          <w:rFonts w:ascii="Catchup;Times New Roman" w:hAnsi="Catchup;Times New Roman" w:cs="Catchup;Times New Roman"/>
          <w:b/>
          <w:b/>
        </w:rPr>
      </w:pPr>
      <w:r>
        <w:rPr>
          <w:rFonts w:cs="Catchup;Times New Roman" w:ascii="Catchup;Times New Roman" w:hAnsi="Catchup;Times New Roman"/>
          <w:b/>
        </w:rPr>
      </w:r>
    </w:p>
    <w:p>
      <w:pPr>
        <w:pStyle w:val="Normal"/>
        <w:rPr>
          <w:rFonts w:ascii="Catchup;Times New Roman" w:hAnsi="Catchup;Times New Roman" w:cs="Catchup;Times New Roman"/>
        </w:rPr>
      </w:pPr>
      <w:hyperlink r:id="rId4">
        <w:r>
          <w:rPr>
            <w:rStyle w:val="InternetLink"/>
            <w:rFonts w:cs="Catchup;Times New Roman" w:ascii="Catchup;Times New Roman" w:hAnsi="Catchup;Times New Roman"/>
          </w:rPr>
          <w:t>http://www.cap.nsw.edu.au/kidpix_folder/kid_pix_web.htm</w:t>
        </w:r>
      </w:hyperlink>
    </w:p>
    <w:p>
      <w:pPr>
        <w:pStyle w:val="Normal"/>
        <w:rPr>
          <w:rFonts w:ascii="Catchup;Times New Roman" w:hAnsi="Catchup;Times New Roman" w:cs="Catchup;Times New Roman"/>
        </w:rPr>
      </w:pPr>
      <w:hyperlink r:id="rId5">
        <w:r>
          <w:rPr>
            <w:rStyle w:val="InternetLink"/>
            <w:rFonts w:cs="Catchup;Times New Roman" w:ascii="Catchup;Times New Roman" w:hAnsi="Catchup;Times New Roman"/>
          </w:rPr>
          <w:t>http://webtech.kennesaw.edu/jcheek3/kidpix.htm</w:t>
        </w:r>
      </w:hyperlink>
    </w:p>
    <w:p>
      <w:pPr>
        <w:pStyle w:val="Normal"/>
        <w:rPr>
          <w:rFonts w:ascii="Catchup;Times New Roman" w:hAnsi="Catchup;Times New Roman" w:cs="Catchup;Times New Roman"/>
        </w:rPr>
      </w:pPr>
      <w:hyperlink r:id="rId6">
        <w:r>
          <w:rPr>
            <w:rStyle w:val="InternetLink"/>
            <w:rFonts w:cs="Catchup;Times New Roman" w:ascii="Catchup;Times New Roman" w:hAnsi="Catchup;Times New Roman"/>
          </w:rPr>
          <w:t>http://www.edzone.net/~mwestern/KidPix/KPS.html</w:t>
        </w:r>
      </w:hyperlink>
    </w:p>
    <w:p>
      <w:pPr>
        <w:pStyle w:val="Normal"/>
        <w:rPr>
          <w:rFonts w:ascii="Catchup;Times New Roman" w:hAnsi="Catchup;Times New Roman" w:cs="Catchup;Times New Roman"/>
        </w:rPr>
      </w:pPr>
      <w:hyperlink r:id="rId7">
        <w:r>
          <w:rPr>
            <w:rStyle w:val="InternetLink"/>
            <w:rFonts w:cs="Catchup;Times New Roman" w:ascii="Catchup;Times New Roman" w:hAnsi="Catchup;Times New Roman"/>
          </w:rPr>
          <w:t>http://www.teachers.ash.org.au/jmresources/kidpix/kidpix.html</w:t>
        </w:r>
      </w:hyperlink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</w:r>
    </w:p>
    <w:p>
      <w:pPr>
        <w:pStyle w:val="Normal"/>
        <w:rPr>
          <w:rFonts w:ascii="Catchup;Times New Roman" w:hAnsi="Catchup;Times New Roman" w:cs="Catchup;Times New Roman"/>
          <w:b/>
          <w:b/>
        </w:rPr>
      </w:pPr>
      <w:r>
        <w:rPr>
          <w:rFonts w:cs="Catchup;Times New Roman" w:ascii="Catchup;Times New Roman" w:hAnsi="Catchup;Times New Roman"/>
          <w:b/>
        </w:rPr>
        <w:t>Choose Paint for:</w:t>
      </w:r>
    </w:p>
    <w:p>
      <w:pPr>
        <w:pStyle w:val="Normal"/>
        <w:numPr>
          <w:ilvl w:val="0"/>
          <w:numId w:val="1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combining graphics with text and/or sound</w:t>
      </w:r>
    </w:p>
    <w:p>
      <w:pPr>
        <w:pStyle w:val="Normal"/>
        <w:numPr>
          <w:ilvl w:val="0"/>
          <w:numId w:val="1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labeling pictures</w:t>
      </w:r>
    </w:p>
    <w:p>
      <w:pPr>
        <w:pStyle w:val="Normal"/>
        <w:numPr>
          <w:ilvl w:val="0"/>
          <w:numId w:val="1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creating story pages</w:t>
      </w:r>
    </w:p>
    <w:p>
      <w:pPr>
        <w:pStyle w:val="Normal"/>
        <w:numPr>
          <w:ilvl w:val="0"/>
          <w:numId w:val="1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patterning</w:t>
      </w:r>
    </w:p>
    <w:p>
      <w:pPr>
        <w:pStyle w:val="Normal"/>
        <w:numPr>
          <w:ilvl w:val="0"/>
          <w:numId w:val="1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visualizing math problems</w:t>
      </w:r>
    </w:p>
    <w:p>
      <w:pPr>
        <w:pStyle w:val="Normal"/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</w:r>
    </w:p>
    <w:p>
      <w:pPr>
        <w:pStyle w:val="Normal"/>
        <w:rPr>
          <w:rFonts w:ascii="Catchup;Times New Roman" w:hAnsi="Catchup;Times New Roman" w:cs="Catchup;Times New Roman"/>
          <w:b/>
          <w:b/>
        </w:rPr>
      </w:pPr>
      <w:r>
        <w:rPr>
          <w:rFonts w:cs="Catchup;Times New Roman" w:ascii="Catchup;Times New Roman" w:hAnsi="Catchup;Times New Roman"/>
          <w:b/>
        </w:rPr>
        <w:t>Choose Slideshows for:</w:t>
      </w:r>
    </w:p>
    <w:p>
      <w:pPr>
        <w:pStyle w:val="Normal"/>
        <w:rPr>
          <w:rFonts w:ascii="Catchup;Times New Roman" w:hAnsi="Catchup;Times New Roman" w:cs="Catchup;Times New Roman"/>
          <w:b/>
          <w:b/>
        </w:rPr>
      </w:pPr>
      <w:r>
        <w:rPr>
          <w:rFonts w:cs="Catchup;Times New Roman" w:ascii="Catchup;Times New Roman" w:hAnsi="Catchup;Times New Roman"/>
          <w:b/>
        </w:rPr>
      </w:r>
    </w:p>
    <w:p>
      <w:pPr>
        <w:pStyle w:val="Normal"/>
        <w:numPr>
          <w:ilvl w:val="0"/>
          <w:numId w:val="2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anything sequenced e.g. life-cycle, seasons</w:t>
      </w:r>
    </w:p>
    <w:p>
      <w:pPr>
        <w:pStyle w:val="Normal"/>
        <w:numPr>
          <w:ilvl w:val="0"/>
          <w:numId w:val="2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beginning, middle, end</w:t>
      </w:r>
    </w:p>
    <w:p>
      <w:pPr>
        <w:pStyle w:val="Normal"/>
        <w:numPr>
          <w:ilvl w:val="0"/>
          <w:numId w:val="2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 xml:space="preserve">content area presentations                            </w:t>
      </w:r>
    </w:p>
    <w:p>
      <w:pPr>
        <w:pStyle w:val="Normal"/>
        <w:numPr>
          <w:ilvl w:val="0"/>
          <w:numId w:val="2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stories</w:t>
      </w:r>
    </w:p>
    <w:p>
      <w:pPr>
        <w:pStyle w:val="Normal"/>
        <w:numPr>
          <w:ilvl w:val="0"/>
          <w:numId w:val="2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class books</w:t>
      </w:r>
    </w:p>
    <w:p>
      <w:pPr>
        <w:pStyle w:val="Normal"/>
        <w:numPr>
          <w:ilvl w:val="0"/>
          <w:numId w:val="2"/>
        </w:numPr>
        <w:rPr>
          <w:rFonts w:ascii="Catchup;Times New Roman" w:hAnsi="Catchup;Times New Roman" w:cs="Catchup;Times New Roman"/>
        </w:rPr>
      </w:pPr>
      <w:r>
        <w:rPr>
          <w:rFonts w:cs="Catchup;Times New Roman" w:ascii="Catchup;Times New Roman" w:hAnsi="Catchup;Times New Roman"/>
        </w:rPr>
        <w:t>procedural wri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tchup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nda.sherry@ugdsb.on.ca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ap.nsw.edu.au/kidpix_folder/kid_pix_web.htm" TargetMode="External"/><Relationship Id="rId5" Type="http://schemas.openxmlformats.org/officeDocument/2006/relationships/hyperlink" Target="http://webtech.kennesaw.edu/jcheek3/kidpix.htm" TargetMode="External"/><Relationship Id="rId6" Type="http://schemas.openxmlformats.org/officeDocument/2006/relationships/hyperlink" Target="http://www.edzone.net/~mwestern/KidPix/KPS.html" TargetMode="External"/><Relationship Id="rId7" Type="http://schemas.openxmlformats.org/officeDocument/2006/relationships/hyperlink" Target="http://www.teachers.ash.org.au/jmresources/kidpix/kidpi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6:18:00Z</dcterms:created>
  <dc:creator>UGDSB</dc:creator>
  <dc:description/>
  <dc:language>en-US</dc:language>
  <cp:lastModifiedBy>Brenda Sherry</cp:lastModifiedBy>
  <dcterms:modified xsi:type="dcterms:W3CDTF">2008-09-11T16:18:00Z</dcterms:modified>
  <cp:revision>2</cp:revision>
  <dc:subject/>
  <dc:title>Kid Pix Deluxe 4</dc:title>
</cp:coreProperties>
</file>